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Zu blöd?!?!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ind wir zu blöd für Computer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s gibt Menschen, die sind am PC noch bedeutend schlimmer dran als wir,</w:t>
        <w:br/>
        <w:t>wenn man folgenden Beispielen Glauben schenken darf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Compaq ersetzt das Kommando 'press any key' durch 'press return key'</w:t>
        <w:br/>
        <w:t>weil eine Flut von Anrufern fragte, wo die Taste 'Any' sei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Ein Kunde der Firma AST beschwerte sich, die Maus sei mit der</w:t>
        <w:br/>
        <w:t xml:space="preserve">Schmutzabdeckung schwer zu bedienen. Es stellte sich heraus, dass </w:t>
        <w:br/>
        <w:t>die Abdeckung der Plastiksack war, in dem die Maus geliefert wurde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Ein anderer Kunde der Firma AST wurde gebeten, eine Kopie einer</w:t>
        <w:br/>
        <w:t>fehlerhaften Diskette einzusenden. Einige Tage später traf bei der</w:t>
        <w:br/>
        <w:t>Firma ein Brief mit Fotokopie eben jener Diskette ein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Ein Kunde der Firma Dell beschwerte sich, er könne mit seinem</w:t>
        <w:br/>
        <w:t>Computer nicht faxen. Nach 40 Minuten am Telefon fand der Berater</w:t>
        <w:br/>
        <w:t>heraus, dass der Kunde ein beschriebenes Blatt vor den Monitor</w:t>
        <w:br/>
        <w:t>gehalten und die Taste 'Senden' gedrückt hatte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Ein verwirrter Kunde berichtete IBM, sein Computer könne den</w:t>
        <w:br/>
        <w:t>Drucker nicht finden. Er habe extra den Bildschirm gegen den Drucker</w:t>
        <w:br/>
        <w:t>gedreht, aber sein Computer 'sehe' den Drucker immer noch nicht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Eine aufgewühlte Dell-Kundin schaffte es nicht, ihren Computer zu</w:t>
        <w:br/>
        <w:t>starten. Nachdem sich der Techniker telefonisch überzeugt hatte, dass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as Gerät ans Stromnetz angeschlossen war, fragte er, was passiere,</w:t>
        <w:br/>
        <w:t>wenn sie den Startknopf drückte. Die Kundin antwortete: 'Ich drücke</w:t>
        <w:br/>
        <w:t>auf dieses Fußpedal, aber nicht passiert'. Es stellte sich heraus,</w:t>
        <w:br/>
        <w:t>dass das 'Fußpedal' die Maus w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Tip!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Die folgende Geschichte ist beim Kundendienst von WordPerfect</w:t>
        <w:br/>
        <w:t>passiert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Wie nicht anders zu erwarten, wurde dem Kundenbetreuer gekündigt.</w:t>
        <w:br/>
        <w:t>Allerdings führt die betreffende Person derzeit einen Arbeitsge-</w:t>
        <w:br/>
        <w:t xml:space="preserve">richtsprozess gegen Corel, weil die Kündigung ohne hinreichenden </w:t>
        <w:br/>
        <w:t>Grund ausgesprochen worden sein soll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Hier der mitgeschnittene Dialog:</w:t>
        <w:br/>
        <w:t>'Hier ist der Kundendienst von WordPerfect, kann ich Ihnen helfen?'</w:t>
        <w:br/>
        <w:t>'Ja. Ich habe Probleme mit WordPerfect'</w:t>
        <w:br/>
        <w:t>'Was für Probleme sind das?'</w:t>
        <w:br/>
        <w:t>'Also ich habe gerade getippt, und plötzlich waren die Wörter weg.'</w:t>
        <w:br/>
        <w:t>'Wie das?'</w:t>
        <w:br/>
        <w:t>'Sie sind verschwunden.'</w:t>
        <w:br/>
        <w:t>'Hmmm. Sagen sie, wie sieht ihr Bildschirm jetzt aus?'</w:t>
        <w:br/>
        <w:t>'Da ist nichts.'</w:t>
        <w:br/>
        <w:t>'Nichts? ?'</w:t>
        <w:br/>
        <w:t>'Der Schirm ist leer. Da kommt auch nichts, wenn ich tippe.'</w:t>
        <w:br/>
        <w:t xml:space="preserve">'Befinden Sie sich noch in WordPerfect oder haben sie Windows </w:t>
        <w:br/>
        <w:t>beendet?'</w:t>
        <w:br/>
        <w:t>'Woran merke ich das?'</w:t>
        <w:br/>
        <w:t>'Sehen Sie C:\Eingabe vor sich?'</w:t>
        <w:br/>
        <w:t>'Was ist eine Seheingabe?'</w:t>
        <w:br/>
        <w:t>'Lassen wir das. Können Sie den Cursor über den Schirm bewegen?'</w:t>
        <w:br/>
        <w:t>'Es gibt keinen Cursor. Ich habe Ihnen doch gesagt, nichts, was ich</w:t>
        <w:br/>
        <w:t>eingebe, wird angenommen.'</w:t>
        <w:br/>
        <w:t>'Hat Ihr Monitor eine Anzeige für die Stromversorgung?'</w:t>
        <w:br/>
        <w:t>'Was ist ein Monitor?'</w:t>
        <w:br/>
        <w:t>'Das ist das Ding mit dem Bildschirm, das wie ein Fernseher aussieht.</w:t>
        <w:br/>
        <w:t>Gibt es da ein kleines Licht, das leuchtet, wenn der Schirm an ist?'</w:t>
        <w:br/>
        <w:t>'Weiß ich nicht.'</w:t>
        <w:br/>
        <w:t>'Gut, dann sehen Sie doch bitte auf der Rückseite des Monitors</w:t>
        <w:br/>
        <w:t>nach und suchen die Stelle, wo das Stromkabel herauskommt.</w:t>
        <w:br/>
        <w:t>Können Sie das sehen?'</w:t>
        <w:br/>
        <w:t>'Ja, ich glaube schon.'</w:t>
        <w:br/>
        <w:t xml:space="preserve">'Sehr gut. Folgen Sie jetzt dem Stromkabel und sagen Sie mir bitte, </w:t>
        <w:br/>
        <w:t>ob es eingesteckt ist.'</w:t>
        <w:br/>
        <w:t>'......Ja, ist es.'</w:t>
        <w:br/>
        <w:t>'Als sie hinter dem Monitor standen, haben Sie da auch gesehen,</w:t>
        <w:br/>
        <w:t>ob zwei Kabel eingesteckt waren und nicht nur eines?'</w:t>
        <w:br/>
        <w:t>'Nein.'</w:t>
        <w:br/>
        <w:t>'Da müssen zwei Kabel sein. Wenn Sie bitte noch einmal hinter den</w:t>
        <w:br/>
        <w:t>Monitor schauen, ob es da ein zweites Kabel gibt.'</w:t>
        <w:br/>
        <w:t>'...Okay, das Kabel ist da.'</w:t>
        <w:br/>
        <w:t>'Folgen Sie bitte dem Kabel und teilen Sie mir dann bitte mit,</w:t>
        <w:br/>
        <w:t>ob es fest in ihrem Computer eingestöpselt ist.'</w:t>
        <w:br/>
        <w:t>'Ich kann mich nicht so weit rüberbeugen.'</w:t>
        <w:br/>
        <w:t>'Aha. Können Sie wenigstens sehen, ob es eingesteckt ist?'</w:t>
        <w:br/>
        <w:t>'Nein.'</w:t>
        <w:br/>
        <w:t>'Vielleicht, wenn sie sich mit dem Knie abstützen und etwas nach</w:t>
        <w:br/>
        <w:t>vorne lehnen?'</w:t>
        <w:br/>
        <w:t>'Das liegt nicht an meiner Haltung - es ist dunkel hier.'</w:t>
        <w:br/>
        <w:t>'Dunkel? ?'</w:t>
        <w:br/>
        <w:t xml:space="preserve">'Ja - die Büroleuchten sind aus, und das einzige Licht kommt durch </w:t>
        <w:br/>
        <w:t>das Fenster.'</w:t>
        <w:br/>
        <w:t>'Gut, schalten Sie dann bitte das Licht in Ihrem Büro an.'</w:t>
        <w:br/>
        <w:t>'Kann ich nicht.'</w:t>
        <w:br/>
        <w:t>'Nicht? Wieso?'</w:t>
        <w:br/>
        <w:t>'Weil wir Stromausfall haben.'</w:t>
        <w:br/>
        <w:t>'Ein Strom.... ein Stromausfall? Aber dann haben wir es jetzt.</w:t>
        <w:br/>
        <w:t>Haben sie noch die Kartons, die Handbücher und die Verpackung, in</w:t>
        <w:br/>
        <w:t>der Ihr Computer ausgeliefert wurde?'</w:t>
        <w:br/>
        <w:t>'Ja, die habe ich im Schrank.'</w:t>
        <w:br/>
        <w:t xml:space="preserve">'Gut. Gehen Sie hin, bauen Sie Ihr System auseinander und verpacken </w:t>
        <w:br/>
        <w:t xml:space="preserve">Sie es bitte so, wie sie es bekommen haben. Dann nehme Sie es bitte </w:t>
        <w:br/>
        <w:t>zu dem Laden zurück, wo sie den Computer gekauft haben.'</w:t>
        <w:br/>
        <w:t>'Im Ernst? Ist es so schlimm?'</w:t>
        <w:br/>
        <w:t>'Ich befürchte, ja.'</w:t>
        <w:br/>
        <w:t>'Also gut, wenn Sie das sagen. Und was erzähle ich denen?'</w:t>
        <w:br/>
        <w:t>'Sagen Sie ihnen, Sie wären zu blöd für einen Computer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Betreff: E-Mail-Adresse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chreibt bloß immer die richtige E-mail-Adresse !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in Ehepaar aus München beschloß, eine Woche Ferien in der Südsee zu verbringen, um für kurze Zeit dem eisigkalten Winter in Deutschland zu entfliehen.</w:t>
        <w:br/>
        <w:t>Weil beide berufstätig waren, hatten sie unterschiedliche Abflugtermine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Also ergab es sich, daß er am Donnerstag abreiste und sie ihm am</w:t>
        <w:br/>
        <w:t>nächsten Tag folgte.</w:t>
        <w:br/>
        <w:t>Angekommen, wie geplant, bezog der Ehemann das Hotelzimmer.</w:t>
        <w:br/>
        <w:t>Sofort nahm er seinen Laptop, um seiner Frau in München eine e-mail zu</w:t>
        <w:br/>
        <w:t>schreiben.</w:t>
        <w:br/>
        <w:t>Unglücklicherweise ließ er einen Buchstaben in ihrer e-mail-Adresse aus</w:t>
        <w:br/>
        <w:t>und versendete die Nachricht, ohne den Fehler zu bemerken.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n Hamburg kam gerade eine frischgebackene Witwe von der Beerdigung</w:t>
        <w:br/>
        <w:t>ihres Gatten. Ein treuer Staatsdiener, der durch eine Herzattacke 'ehrenvoll</w:t>
        <w:br/>
        <w:t>heimgerufen' wurde . In Erwartung von Anteilnahme aus Freundes- und Bekanntenkreisen prüfte</w:t>
        <w:br/>
        <w:t>sie ihre e-mails. Während sie die erste Nachricht las, fiel sie ohnmächtig</w:t>
        <w:br/>
        <w:t>zu Boden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er Sohn der Witwe eilte in das Zimmer, sah seine Mutter auf dem Boden</w:t>
        <w:br/>
        <w:t>liegen und blickte auf den Bildschirm 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To: Meiner geliebten Frau</w:t>
        <w:br/>
        <w:t>From: Deinem nun getrennten Mann</w:t>
        <w:br/>
        <w:t>Subject: Bin angekommen !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ben bin ich angekommen und hab schon eingecheckt.</w:t>
        <w:br/>
        <w:t>Ich sehe, daß alles bestens vorbereitet ist, für Deine Ankunft morgen.</w:t>
        <w:br/>
        <w:t>Freue mich schon, Dich zu sehen!</w:t>
        <w:br/>
        <w:t>Hoffe, Deine Reise ist genauso angenehm, wie meine war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S: Verdammt heiß hier unte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Tip!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DV - Support (Der letzte Text ist echt herb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tories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inige hier stehen mit Computern leider auf Kriegsfuß. Die stärkste Story</w:t>
        <w:br/>
        <w:t>war, als wir zu einem Kollegen gerufen wurden, der meinte, daß er</w:t>
        <w:br/>
        <w:t>nichts auf Diskette speichern könnte.</w:t>
        <w:br/>
        <w:t>Ich ging also zu ihm, steckte eine Diskette ins Laufwerk und speicherte</w:t>
        <w:br/>
        <w:t>eine Testdatei. Absolut problemlos, alles funktionierte.</w:t>
        <w:br/>
        <w:t>Er: 'Ach so, in *diesen* Schlitz muß man die Diskette stecken !'</w:t>
        <w:br/>
        <w:t>Ich verstand nicht ganz und fragte ihn, wo er denn die Disketten immer</w:t>
        <w:br/>
        <w:t>reinsteckte. Wortlos zeigte er auf einen Spalt ZWISCHEN CD-Rom &amp;</w:t>
        <w:br/>
        <w:t>Diskettenlaufwerk (die unsauber eingebaut waren).</w:t>
        <w:br/>
        <w:t>Als ich den Computer aufschraubte fand ich im Inneren 12 Disketten!!!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+++ Platzverschwendung</w:t>
        <w:br/>
        <w:t>Nachdem ich für EDV-Support in unserer Firma zuständig bin, laufen</w:t>
        <w:br/>
        <w:t>auch sämtliche Bestellungen der Mitarbeiter bei mir ein. Eine</w:t>
        <w:br/>
        <w:t>unserer Sekretärinnen bekam einen CD-Brenner, um Backups der</w:t>
        <w:br/>
        <w:t>wichtigsten Daten machen zu können.</w:t>
        <w:br/>
        <w:t>Im ersten Monat bestellte sie eine Spindel mit 100 CD-Rohlingen. 'Soll sein,</w:t>
        <w:br/>
        <w:t>hat sie wenigstens lange genug Vorrat', dachte ich noch bei mir. Im Monat</w:t>
        <w:br/>
        <w:t>darauf kam die nächste Bestellung für 100 Rohlinge!! Ich denk mir noch 'na</w:t>
        <w:br/>
        <w:t>gut, ham sie halt sämtliche Programme &amp; Daten mal gesichert, was wohl schon</w:t>
        <w:br/>
        <w:t>lang überfällig war'. Als das Monat darauf WIEDER eine Bestellung über 100</w:t>
        <w:br/>
        <w:t>Rohlinge einlangte, fragte ich mal nach, was sie denn eigentlich mit so</w:t>
        <w:br/>
        <w:t>vielen CDs mache..</w:t>
        <w:br/>
        <w:t>Es stellte sich heraus, daß sie für JEDE EINZELNE Datei EINE GANZE CD</w:t>
        <w:br/>
        <w:t>verbrauchte!!!!</w:t>
        <w:br/>
        <w:t>Ihr hättet den CD-Schrank sehen sollen!! 200 CDs mit Titeln wie Brief an</w:t>
        <w:br/>
        <w:t>Ministerium.doc !!!! Und das Gesicht von Ihr, als ich den Inhalt ihrer 200</w:t>
        <w:br/>
        <w:t>CDs auf eine EINZIGE</w:t>
        <w:br/>
        <w:t>CD brannte, werd ich wohl meinen Lebtag nicht vergessen ..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+++ Wackelkontakt</w:t>
        <w:br/>
        <w:t>Geschichte aus meiner Zeit bei einer Reparaturabteilung: Kunde bringt</w:t>
        <w:br/>
        <w:t>Monitor</w:t>
        <w:br/>
        <w:t>vorbei, meint er hätte einen Wackelkontakt. Wenn er fest auf die Seite</w:t>
        <w:br/>
        <w:t>schlagen würde, funktioniere er wieder. Wir testen das Teil durch, nichts zu</w:t>
        <w:br/>
        <w:t>finden. Kunde besteht darauf, dass der Monitor immer wieder ausfällt.</w:t>
        <w:br/>
        <w:t>Um sicher zu gehen, daß es nicht vielleicht an einem schlecht</w:t>
        <w:br/>
        <w:t>angeschlossenen Kabel liegt, bauen wir ihn selber im Büro des Kunden auf und</w:t>
        <w:br/>
        <w:t>schließen ihn an seinen PC an. Hochgefahren, alles startet, Monitor</w:t>
        <w:br/>
        <w:t>funktioniert.</w:t>
        <w:br/>
        <w:t>Während wir kurz mit dem Kunden reden, schaltet sich der Bildschirmschoner</w:t>
        <w:br/>
        <w:t>ein.</w:t>
        <w:br/>
        <w:t>'Sehen Sie ! schon wieder !' meint der Kunde triumphierend und haut so fest</w:t>
        <w:br/>
        <w:t>gegen den Monitor, dass der ganze Tisch (und die Maus) wackeln 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+++ Ordnungsliebe</w:t>
        <w:br/>
        <w:t>Das schlimmste, was einem computermäßig passieren kann, ist, daß man seine</w:t>
        <w:br/>
        <w:t>Eltern einschulen muß! So geschehen bei mir.</w:t>
        <w:br/>
        <w:t>Ich verbrachte also einen sonnigen Sonntag nachmittag damit, meinem Vater</w:t>
        <w:br/>
        <w:t>die Grundbegriffe moderner Technik einzutrichtern ('ja, der Power-Knopf ist</w:t>
        <w:br/>
        <w:t>zum</w:t>
        <w:br/>
        <w:t>Einschalten da').</w:t>
        <w:br/>
        <w:t>Spät abends dachte ich, ich hätte ihn soweit, daß er normale Sachen wie</w:t>
        <w:br/>
        <w:t>Programm starten, Dateien kopieren, umbennenen und so was intus hätte.</w:t>
        <w:br/>
        <w:t>Am nächsten Tag kam natürlich der Hilferuf 'NICHTS GEHT MEHR!'. Ich eile</w:t>
        <w:br/>
        <w:t>nach der Arbeit</w:t>
        <w:br/>
        <w:t>ins Elternhaus und sehe mir das Teil mal an.</w:t>
        <w:br/>
        <w:t>Tatsächlich, bootet nicht, findet kein Betriebssystem usw. Nachdem ich</w:t>
        <w:br/>
        <w:t>irgendwie über Startdisketten einen Blick auf die Festplatte werfen konnte,</w:t>
        <w:br/>
        <w:t>wurde mir einiges klar. Mein Vater hatte aus Gründen der Übersichtlichkeit</w:t>
        <w:br/>
        <w:t>Verzeichnisse mit den Namen A - Z angelegt</w:t>
        <w:br/>
        <w:t>und ALLE Dateien entsprechend ihrem Anfangsbuchstaben verschoben!!!!!</w:t>
        <w:br/>
        <w:t>autoexec.bat fand sich also in Ordner A , config.sys in C, usw....</w:t>
        <w:br/>
        <w:t>(für Leute die sich nicht so gut auskennen: Wenn diese und noch andere dateien</w:t>
        <w:br/>
        <w:t>vwerschoben werden kann der rechner nicht mehr booten (hochfahren)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+++ Tragen sie mich ins Internet ein</w:t>
        <w:br/>
        <w:t>Einige Monate habe ich bei einer Internetagentur in einer etwas kleineren</w:t>
        <w:br/>
        <w:t>Stadt gearbeitet.</w:t>
        <w:br/>
        <w:t>Eines Tages läutete das Telefon, meine Kollegin (K) nimmt den Anruf</w:t>
        <w:br/>
        <w:t>entgegen, ich hab das Gespräch über Lautsprecher mitgehört:</w:t>
        <w:br/>
        <w:t>K : 'Guten Tag. Internet Agentur XY, wie kann ich Ihnen helfen ?'</w:t>
        <w:br/>
        <w:t>Anrufer(A): 'Guten Tag, ich bin von der Firma bla. Wir würden uns gerne ins</w:t>
        <w:br/>
        <w:t>Internet eintragen lassen.'</w:t>
        <w:br/>
        <w:t>Kollegin ist leicht verwirrt. K : 'Ah, ja, wie genau. Wollen Sie, dass wir</w:t>
        <w:br/>
        <w:t>Ihnen eine Homepage erstellen ? Oder haben Sie schon eine Homepage, die wir</w:t>
        <w:br/>
        <w:t>für Sie in den Suchmaschinen eintragen sollen ?'</w:t>
        <w:br/>
        <w:t>A : 'Ähm, was sind denn Suchmaschinen ?'</w:t>
        <w:br/>
        <w:t>K : 'Nun, das sind Internetseiten, wo man Begriffe eingibt und passende</w:t>
        <w:br/>
        <w:t>Internetseiten als Ergebnis bekommt.'</w:t>
        <w:br/>
        <w:t>A : 'Ah ja. Das ist es, was wir wollen.'</w:t>
        <w:br/>
        <w:t>K : 'Machen wir gerne. Da bräuchte ich die Adresse Ihrer Homepage.'</w:t>
        <w:br/>
        <w:t>A : 'Was ist eine Homepage ?'</w:t>
        <w:br/>
        <w:t>K (leicht genervt) : 'Ihr Internetauftritt. Die Webseite, die Sie in die</w:t>
        <w:br/>
        <w:t>Suchmaschinen eingetragen haben wollen.'</w:t>
        <w:br/>
        <w:t>A : 'So was haben wir nicht.'</w:t>
        <w:br/>
        <w:t>Kurze Pause. K umfaßt ihre Kaffeetasse etwas fester. K : 'Dann sollen wir</w:t>
        <w:br/>
        <w:t>doch eine für Sie erstellen ?'</w:t>
        <w:br/>
        <w:t>A: 'Nein, wir wollen nur gefunden werden.'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Knacks. Der Bleistift von K wurde gerade in der Mitte zerbrochen.</w:t>
        <w:br/>
        <w:t>K : 'Wie können wir Ihre Homepage in Suchmaschinen eintragen, wenn Sie keine</w:t>
        <w:br/>
        <w:t>haben und keine wollen?'</w:t>
        <w:br/>
        <w:t>A : 'Wir haben ja Telefon &amp; Fax !'</w:t>
        <w:br/>
        <w:t>K : 'Wir sollen ihr Telefon &amp; Fax in Suchmaschinen eintragen ?'</w:t>
        <w:br/>
        <w:t>A : 'Ja, damit die Leute uns finden.'</w:t>
        <w:br/>
        <w:t>Längere Pause.</w:t>
        <w:br/>
        <w:t>K : 'Haben Sie Erfahrung mit dem Internet ?'</w:t>
        <w:br/>
        <w:t>A : 'Nein. Aber wir wollten zusätzlich zur Eintragung auch gleich die neuste</w:t>
        <w:br/>
        <w:t>Ausgabe vom Internet bestellen !'</w:t>
        <w:br/>
        <w:t>Die Reaktion der Kollegin, die darauf folgte, ist normalerweise eher in der</w:t>
        <w:br/>
        <w:t>psychiatrischen Fachliteratur zu finden. Es stellte sich nämlich heraus,</w:t>
        <w:br/>
        <w:t>dass der Kunde das Internet für so etwas wie die Gelben Seiten hielt, in</w:t>
        <w:br/>
        <w:t>denen man ja drin sein müsse. Also sah er im Telefonbuch unter Internet nach</w:t>
        <w:br/>
        <w:t>(wir waren die einzig eingetragene Internet-Agentur in der</w:t>
        <w:br/>
        <w:t>Stadt), um auch dabei zu sein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+++ Punkt 13:40 Uhr</w:t>
        <w:br/>
        <w:t>Ein System-Administrator erhält von einer Firma die Beschwerde, dass ihr</w:t>
        <w:br/>
        <w:t>Netzwerk öfters zusammenbricht. Und zwar immer Freitags zwischen 13.40 und</w:t>
        <w:br/>
        <w:t>14.00. Jede Woche das gleiche, man kann die Uhr danach stellen. Der Admin</w:t>
        <w:br/>
        <w:t>macht sich auf die Socken, checkt alle Rechner und den Server. Das Netz ist</w:t>
        <w:br/>
        <w:t>tiptop eingerichtet, alles läuft. Er kann nichts erkennen.</w:t>
        <w:br/>
        <w:t>Also beschließt er, sich am Freitag in den Serverraum zu begeben, vor den</w:t>
        <w:br/>
        <w:t>Server zu setzen und auf 13.40 zu warten.</w:t>
        <w:br/>
        <w:t>Punkt 13.40 geht die Tür auf, herein kommt die Putzfrau, zieht den Stecker</w:t>
        <w:br/>
        <w:t>vom Server, steckt ihren Staubsauger ein und saugt den Tepp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Super-DAU (Dümmster anzunehmender User)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Ich habe ihre Update-Software erhalten, aber ich bekomme immernoch die gleiche Fehlermeldung!" </w:t>
        <w:br/>
        <w:t xml:space="preserve">Berater: "Haben Sie das Update installiert?" </w:t>
        <w:br/>
        <w:t>DAU: "Nein. Hätte ich es installieren müssen damit es funktioniert?"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Ich habe Probleme MS Word zu installieren." </w:t>
        <w:br/>
        <w:t xml:space="preserve">Berater: "Was haben Sie bisher versucht?" </w:t>
        <w:br/>
        <w:t xml:space="preserve">DAU: "Ich habe die Diskette eingelegt und Setup gestartet." </w:t>
        <w:br/>
        <w:t xml:space="preserve">Berater: "Nehmen sie bitte die Diskette raus und lesen Sie vor, was draufsteht." </w:t>
        <w:br/>
        <w:t xml:space="preserve">DAU: "Dort steht: 'Windows Startdiskette'." </w:t>
        <w:br/>
        <w:t xml:space="preserve">Berater: "Äh... haben Sie MS Word denn gekauft?" </w:t>
        <w:br/>
        <w:t>DAU: "Nein."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Berater: "Ok, sehen Sie den OK-Button im unteren Teil des Bildschirms? </w:t>
        <w:br/>
        <w:t xml:space="preserve">DAU: "Wow, wie können Sie meinen Bildschirm von dort sehen?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Ähm, ich brauchen Hilfe beim auspacken des PCs!" </w:t>
        <w:br/>
        <w:t xml:space="preserve">Berater: "Was ist den das Problem?" </w:t>
        <w:br/>
        <w:t xml:space="preserve">DAU: "Ich krieg den Karton nicht auf." </w:t>
        <w:br/>
        <w:t xml:space="preserve">Berater: "Hmm, ich würde das Klebeband abreissen und dann den Karton öffnen." </w:t>
        <w:br/>
        <w:t xml:space="preserve">DAU: "Äh... ok. Danke.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Ich habe Probleme ihre Software zu installieren." </w:t>
        <w:br/>
        <w:t xml:space="preserve">Berater: "Legen sie einfach die Diskette ein und geben Sie 'Install' ein." </w:t>
        <w:br/>
        <w:t xml:space="preserve">DAU: "Hmm, klappt nicht." </w:t>
        <w:br/>
        <w:t xml:space="preserve">Berater: "Versuchen Sie es nochmal, geben Sie 'I N S T A L L' ein und drücken Sie die Enter-Taste." </w:t>
        <w:br/>
        <w:t xml:space="preserve">DAU: "Ne, nur wieder die Fehlermeldung 'Falscher Dateiname'." </w:t>
        <w:br/>
        <w:t xml:space="preserve">Berater: "Sind sie sicher, dass Sie die richtige Diskette benutzen und sich nicht vertippt haben?" </w:t>
        <w:br/>
        <w:t xml:space="preserve">DAU: "Ja. Allerdings ist meine 'N'-Taste kaputt und ich benutze dafür immer das 'M', macht das was aus?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Hallo, ich habe ein Problem mit meiner Netzwerkkarte." </w:t>
        <w:br/>
        <w:t xml:space="preserve">Berater: "Ok, lesen Sie mir bitte zuerst die Produktnummer vor." </w:t>
        <w:br/>
        <w:t xml:space="preserve">DAU: "Wo steht die?" </w:t>
        <w:br/>
        <w:t xml:space="preserve">Berater: "Auf dem Etikett mit dem Balkencode." </w:t>
        <w:br/>
        <w:t xml:space="preserve">DAU: "Achso da, ok. Grosser Balken, kleiner Balken, grosser Balken, grosser Balken...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Mein Monitor geht nicht. </w:t>
        <w:br/>
        <w:t xml:space="preserve">Berater: Ist er denn eingeschaltet? </w:t>
        <w:br/>
        <w:t xml:space="preserve">DAU: Ja. </w:t>
        <w:br/>
        <w:t xml:space="preserve">Berater: Schalten Sie ihn doch mal bitte aus. </w:t>
        <w:br/>
        <w:t>DAU: Ah, jetzt geht's.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Gestern funktionierten meine Floppies einwandfrei, heute nicht mehr" </w:t>
        <w:br/>
        <w:t xml:space="preserve">Berater: "Wie haben Sie sie gelagert?" </w:t>
        <w:br/>
        <w:t xml:space="preserve">DAU: "Gelocht und in den Leitz Ordner getan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Gestern funktionierten meine Floppies einwandfrei, heute nimmer" </w:t>
        <w:br/>
        <w:t xml:space="preserve">Berater: "Wie haben Sie sie gelagert?" </w:t>
        <w:br/>
        <w:t>DAU: "Mit nem Magnet an der Metalltafel fest gemacht"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Womit macht man eigentlich Datensicherung?" </w:t>
        <w:br/>
        <w:t xml:space="preserve">Berater: "Am besten mit einem geeigneten Backup-Programm." </w:t>
        <w:br/>
        <w:t xml:space="preserve">DAU: (Ruft MS Word auf) "Koennen wir denn mal schnell so ein Programm schreiben?" </w:t>
        <w:br/>
        <w:t xml:space="preserve">Berater: (aus dem 3. Stock springend) Aaaaarrrrghghghgh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Berater: "So, nun erstelle ein File mit deinen Daten." </w:t>
        <w:br/>
        <w:t xml:space="preserve">DAU: "Ok. Jetzt fragt er mich nach dem Namen." </w:t>
        <w:br/>
        <w:t xml:space="preserve">Berater: "Ja. Nimm irgendeinen." </w:t>
        <w:br/>
        <w:t xml:space="preserve">DAU: "welchen?" </w:t>
        <w:br/>
        <w:t xml:space="preserve">Berater: "Egal. IRGENDEINEN!" </w:t>
        <w:br/>
        <w:t xml:space="preserve">DAU: "Aber woher soll ich wissen, wie das heissen soll?" </w:t>
        <w:br/>
        <w:t xml:space="preserve">Berater: "E S I S T E G A L !!" </w:t>
        <w:br/>
        <w:t xml:space="preserve">(Kollege im Hintergrund: "OH MEIN GOTT!") </w:t>
        <w:br/>
        <w:t xml:space="preserve">DAU: "Gut, dann nehm ich keinen." </w:t>
        <w:br/>
        <w:t xml:space="preserve">(Kollege: "OH MEIN GOTT!!!") </w:t>
        <w:br/>
        <w:t xml:space="preserve">Berater *leichter Anfall* </w:t>
        <w:br/>
        <w:t xml:space="preserve">(Kollege: "Hiiiiiiiilfe!") </w:t>
        <w:br/>
        <w:t xml:space="preserve">Berater: "Es ist nur egal, WIE es heisst, aber nicht egal, ob es einen Namen hat!" </w:t>
        <w:br/>
        <w:t xml:space="preserve">DAU: "Ok. Wie muss es nun heissen?" </w:t>
        <w:br/>
        <w:t xml:space="preserve">Berater (resignierend): "Nimm wurscht.dat." </w:t>
        <w:br/>
        <w:t xml:space="preserve">(Kollege: "Ist das so schwer, sich einen Namen auszudenken?") </w:t>
        <w:br/>
        <w:t xml:space="preserve">DAU: "Warum hast du nicht gleich gesagt, dass ich es 'wurscht' nennen muss?" </w:t>
        <w:br/>
        <w:t xml:space="preserve">Berater *SCHWERER ANFALL*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"Ich habe ein Problem mit meinem Computer." </w:t>
        <w:br/>
        <w:t xml:space="preserve">Berater: "Was funktioniert denn nicht?" </w:t>
        <w:br/>
        <w:t xml:space="preserve">DAU: "Auf meinem Bildschirm steht, dass ich eine Diskette einlegen soll." </w:t>
        <w:br/>
        <w:t xml:space="preserve">Berater: "Dann tun Sie's doch." </w:t>
        <w:br/>
        <w:t xml:space="preserve">DAU: "Ja, aber muss ich denn die Schutzhuelle von der Diskette abmachen?" </w:t>
        <w:br/>
        <w:t xml:space="preserve">Berater: "Ja selbstverstaendlich." </w:t>
        <w:br/>
        <w:t xml:space="preserve">DAU: "Einen Moment bitte." </w:t>
        <w:br/>
        <w:t xml:space="preserve">(Man hoert ein lautes Krachen und andere undefinierbare Geraeusche.) </w:t>
        <w:br/>
        <w:t xml:space="preserve">DAU: Nun hab ich so eine schwabellige, runde Scheibe in der Hand. Wie krieg ich die denn jetzt in den Schlitz? </w:t>
        <w:br/>
        <w:t xml:space="preserve">Berater: *AAARGH*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 mit Faxsoftware beklagt sich am Telefon, dass kein Fax verschickt wird, sondern die Software immer "Besetzter Anschluss" meldet. </w:t>
        <w:br/>
        <w:t xml:space="preserve">Berater: "Sagt das Faxgeraet uberhaupt nichts ? Piept es nicht vielleicht ?" </w:t>
        <w:br/>
        <w:t xml:space="preserve">DAU: "Nein, nichts, ueberhaupt nichts." </w:t>
        <w:br/>
        <w:t xml:space="preserve">Berater: "Keine Meldung im Display des Faxgeraetes ?" </w:t>
        <w:br/>
        <w:t xml:space="preserve">DAU: "Nein, nichts." </w:t>
        <w:br/>
        <w:t xml:space="preserve">Berater: "Steht neben dem Faxgeraet ein Telefon, dass an der selben Leitung haengt wie das Faxgeraet ?" </w:t>
        <w:br/>
        <w:t xml:space="preserve">DAU: "Ja." </w:t>
        <w:br/>
        <w:t xml:space="preserve">Berater (schmunzelt): "Na... klingelts nicht bei Ihnen ? </w:t>
        <w:br/>
        <w:t xml:space="preserve">DAU: "Nein, ich telefoniere ja gerade." </w:t>
        <w:br/>
        <w:t xml:space="preserve">Berater (fasst sich an den Kopf): "uuh ...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Techniker kommt zum Kunden und fragt nach dem Problem. </w:t>
        <w:br/>
        <w:t xml:space="preserve">DAU zeigt aufs CD-ROM - Laufwerk, wo die Schublade abgebrochen ist und sagt: "Also wissen Sie, der Getränkehalter ist ja auch nicht gerade sehr stabil!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Eine DAU-Sekretaerin wird uebers Telefon angewiesen, Word zu installieren. </w:t>
        <w:br/>
        <w:t xml:space="preserve">Berater: "Legen Sie die Diskette 1 ins Laufwerk ein" </w:t>
        <w:br/>
        <w:t xml:space="preserve">DAU: "Gut." </w:t>
        <w:br/>
        <w:t xml:space="preserve">Berater: "Legen Sie Diskette 2 ein." </w:t>
        <w:br/>
        <w:t xml:space="preserve">(Wird ausgefuehrt.) </w:t>
        <w:br/>
        <w:t xml:space="preserve">Berater: "Gut. Legen Sie jetzt Diskette 3 ein" </w:t>
        <w:br/>
        <w:t>DAU: "Die passt jetzt aber nimmer ins Laufwerk 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 ruft Hotline an: Hotline, guten Tag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Guten Tag, mein Name ist Daumeier. Ich habe ein Problem mit meinem Computer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Welches denn, Herr Daumeier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Auf meiner Tastatur fehlt eine Tast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Welche denn, Herr Daumeier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Die Enikei - Tast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Wofür brauchen Sie denn diese Taste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Das Programm verlangt diese Tast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Was ist das für ein Programm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Das weiß ich nicht, aber es will, das ich die Enikei- Taste drücke. Ich habe ja schon die STRG-, die ALT-, und die Großmachtaste ausprobiert, aber es tut sich nichts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Herr Daumeier, was steht denn gerade auf Ihrem Monitor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Eine Blumenvas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Nein, Herr Daumeier, lesen Sie mal vor, was auf Ihrem Monitor steht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I be em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Nein, Herr Daumeier, was auf ihrem Schirm steht, möchte ich wiss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Moment, der hängt an der Garderob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Halt, Herr Daumeier, .......... Herr Daumeier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So, jetzt habe ich Ihn aufgespannt. Da steht aber nichts drauf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Herr Daumeier, schauen Sie mal auf Ihren Bildschirm und lesen Sie mal genau vor, was da geschrieben steh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Ach so, Sie meinten, .......... Oh, Entschuldigung ! Da steht: Plies, press Enikei tu kontinu". 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en-GB"/>
        </w:rPr>
        <w:t xml:space="preserve">Hotline: Aha, das heißt: "Please Press Any Key To Continue." </w:t>
      </w:r>
      <w:r>
        <w:rPr>
          <w:sz w:val="22"/>
          <w:szCs w:val="22"/>
        </w:rPr>
        <w:t xml:space="preserve">Der Computer meldet sich also in Englisch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Nein, wenn er was sagt, dann piepst er nur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Drücken Sie mal auf die Enter-Tast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Jetzt gehts. Das ist also die Enikei-Taste. Das können Sie aber auch gleich draufschreiben. Gut, wie kann ich denn jetzt dieses Programm beenden, damit ich wieder arbeiten kann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Sie müssen erst mal rausgeh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Gut, momen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Nein, Herr Daumeier, bleiben Sie doch am Telefon. Ich meinte ........... Herr Daumeier ???? ........ Hallo ! ........ Hallo ....... . ??????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Ja, da bin ich wieder. Ich habe Sie im Flur kaum hören könn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Sie sollten auch nicht in den Flur gehen. Ich wollte nur, das Sie das Fenster schließen 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Warum sagen Sie das nicht gleich ? Warten Sie .......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Herr Daumeier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Ja, ich bin wieder dran. Soll ich Tür auch zumachen 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Nein, Herr Daumeier. Nein, wirklich nicht !!! Eigentlich sollten Sie nur das Programmfenster schließen, aber ich glaube, es ist das beste, wenn Sie gleich den Stecker aus der Dose ziehen !!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AU: Wenn Sie meinen .......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otline: Halt !!!! Das war doch nur ein Scherz, Herr Daum ......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AU: Alles klar. Ich habe ihn herausgezogen. Hallo ? Hallo ? Sind Sie noch dran ? Komisch, jetzt ist die Leitung tot. Also, die in der Hotline haben aber auch überhaupt keine Ahnung !!!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er Prozessor sprach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tromversorgung: </w:t>
        <w:br/>
        <w:t xml:space="preserve">He Leute! Aufwachen, der Alte will was von euch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Gähn...was'n los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tromversorgung: </w:t>
        <w:br/>
        <w:t xml:space="preserve">Aufstehen...der Alte will was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SCHOOON wieder? Na gut. Hier Prozessor. Alle mal herhören. Startbereitschaft. Video-chip sofort Anfangsbild ausgeb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Video-Chip: </w:t>
        <w:br/>
        <w:t xml:space="preserve">Anfangsbild ausgegeb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Gibt's was zu tun? Gibt's was zu tun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SCHNAUZE! Puffer bitte melden, aber dalli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uffer: </w:t>
        <w:br/>
        <w:t xml:space="preserve">Alles ready. Er will was von der Disk hab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Disk... Disk... sofort meld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ette (rattert): </w:t>
        <w:br/>
        <w:t xml:space="preserve">Diskette bereit. Sende Dat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uffer: </w:t>
        <w:br/>
        <w:t xml:space="preserve">Moment...bin noch nicht sowei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Kann ich nix tun? Ich mach gern was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Halt die Klappe... wir sind doch kein Amiga, daß wir hier mit Multitasking rumfummel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: </w:t>
        <w:br/>
        <w:t xml:space="preserve">Na? Was ist denn? Daten berei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uffer: </w:t>
        <w:br/>
        <w:t xml:space="preserve">Jajaja... einen Augenblick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Jetzt mach mal hinne, es wird Zei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-Port: </w:t>
        <w:br/>
        <w:t xml:space="preserve">Empfange Daten. Sende si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uffer: </w:t>
        <w:br/>
        <w:t xml:space="preserve">Ja, wer denn noch alles... ich hab auch nur 8 bit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: </w:t>
        <w:br/>
        <w:t xml:space="preserve">Mir reichts. Ich schick jetzt nen 'Device not present Error'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Tastatur: </w:t>
        <w:br/>
        <w:t xml:space="preserve">Erhalte Eingabe. Er will ein Programm schreib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Seit doch mal ruhig. RAM. RAM, bitte Empfang bestätig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RAM: </w:t>
        <w:br/>
        <w:t xml:space="preserve">Empfang bestätigt. Sagt ihm, daß ich schon voll bi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Bist du verrückt? Nach so wenig Daten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Ich kann ja welche nehm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Alle andern: </w:t>
        <w:br/>
        <w:t xml:space="preserve">SCHNAUZE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Dann eben nicht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RAM: </w:t>
        <w:br/>
        <w:t xml:space="preserve">Habe wieder Speicherplatz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-Port: </w:t>
        <w:br/>
        <w:t xml:space="preserve">Habt ihr irgendwelche Daten für mich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Oh ja... für mich auch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Klappe... ich Blick schon nicht mehr durch! Videochip, bitte sofort wirre Daten schicken, zwecks aufhängen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Tastatur: </w:t>
        <w:br/>
        <w:t xml:space="preserve">Er hämmert mir - aua - auf der Escapetaste - autsch - rum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Alles klar. Gib ihm ein Ready, Vic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Video-Chip: </w:t>
        <w:br/>
        <w:t xml:space="preserve">Ok... ready ausgegebe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Mir ist langweilig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RAM: </w:t>
        <w:br/>
        <w:t xml:space="preserve">Ich denk, er will programmieren, wo bleiben die Daten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Tastatur: </w:t>
        <w:br/>
        <w:t xml:space="preserve">Schreib dir doch selbst welche, wenn du kanns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Achtung, Soundchip! Hier kommen Daten für dich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Jetzt mag ich nicht mehr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Entweder du spielst jetzt, oder du wirst ausgewechsel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Spiel doch selbst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Jetzt sei lieb und spiel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Mag nicht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Ram: </w:t>
        <w:br/>
        <w:t xml:space="preserve">Laßt doch diesen Kindskopf...sagt mir lieber, wo ich mit den Daten noch hin soll...hier ist schon alles dicht gedräng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Hat der Alte das Board nich von V*b*s. Bei dieser Qualität fällt das nicht auf, wenn Du die Daten einfach auf die andere Datenleitung rüberwirfs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-Port: </w:t>
        <w:br/>
        <w:t xml:space="preserve">Hier sind schon wieder ein paar Daten... Ich werfe sie auf den Chipselect für den dritten Bus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Harddisk: </w:t>
        <w:br/>
        <w:t xml:space="preserve">Leg sie mir in den INT 14, dann flucht der Alte immer so toll, weil er denkt ich bin hinüber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treamer: </w:t>
        <w:br/>
        <w:t xml:space="preserve">Selber schuld, wenn er mich seit einem halben Jahr nicht mehr benutzt ha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: </w:t>
        <w:br/>
        <w:t xml:space="preserve">Ruhe mal, ja... Erst komme ich... ich warte schon eine Ewigkei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-Port: </w:t>
        <w:br/>
        <w:t xml:space="preserve">Halt die Klappe, du überkandierte Nudel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: </w:t>
        <w:br/>
        <w:t xml:space="preserve">Blöder Datenschieber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User-Port: </w:t>
        <w:br/>
        <w:t xml:space="preserve">Hupfdohle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Disk: </w:t>
        <w:br/>
        <w:t xml:space="preserve">Schieber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 (schreiend): </w:t>
        <w:br/>
        <w:t xml:space="preserve">ARGH! SCHLUSS! Es reicht! Ich häng mich auf!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tromversorgung: </w:t>
        <w:br/>
        <w:t xml:space="preserve">Ganz ruhig Leute...er hat euch schon vor zehn Minuten abgestellt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Prozessor: </w:t>
        <w:br/>
        <w:t xml:space="preserve">An alle...jede Tätigkeit einstellen und still sei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Sound-Chip: </w:t>
        <w:br/>
        <w:t xml:space="preserve">Soll ich jetzt nicht mehr spielen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Alle: </w:t>
        <w:br/>
        <w:t xml:space="preserve">SCHNAUZ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49:00Z</dcterms:created>
  <dc:creator>Dennis Rüdiger</dc:creator>
  <dc:description/>
  <dc:language>en-US</dc:language>
  <cp:lastModifiedBy>Dennis Rüdiger</cp:lastModifiedBy>
  <dcterms:modified xsi:type="dcterms:W3CDTF">2004-10-03T16:50:00Z</dcterms:modified>
  <cp:revision>1</cp:revision>
  <dc:subject/>
  <dc:title>Zu blöd</dc:title>
</cp:coreProperties>
</file>